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--- DV -- Datenaustauschprotokoll ( 3/98 ) --- Benennungen ----30.03.98 ---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Benennung</w:t>
        <w:tab/>
        <w:t>V</w:t>
        <w:tab/>
        <w:t>W</w:t>
        <w:tab/>
        <w:t>P</w:t>
        <w:tab/>
        <w:t>M</w:t>
        <w:tab/>
        <w:t>A</w:t>
        <w:tab/>
        <w:t>B</w:t>
        <w:tab/>
        <w:t>C</w:t>
        <w:tab/>
        <w:t>D</w:t>
        <w:tab/>
        <w:t>AS</w:t>
        <w:tab/>
        <w:t>SE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-------------------------------------------------------------------------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tis</w:t>
        <w:tab/>
        <w:tab/>
        <w:t>V</w:t>
        <w:tab/>
        <w:t>W</w:t>
        <w:tab/>
        <w:t>P</w:t>
        <w:tab/>
        <w:t>M</w:t>
        <w:tab/>
        <w:t>R1</w:t>
        <w:tab/>
        <w:t>R2</w:t>
        <w:tab/>
        <w:t>R3</w:t>
        <w:tab/>
        <w:t>---</w:t>
        <w:tab/>
        <w:t>AS</w:t>
        <w:tab/>
        <w:t>---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Brikon</w:t>
        <w:tab/>
        <w:t>VB</w:t>
        <w:tab/>
        <w:t>WS</w:t>
        <w:tab/>
        <w:t>PP</w:t>
        <w:tab/>
        <w:t>MO</w:t>
        <w:tab/>
        <w:t>B1</w:t>
        <w:tab/>
        <w:t>B2</w:t>
        <w:tab/>
        <w:t>B3</w:t>
        <w:tab/>
        <w:t>---</w:t>
        <w:tab/>
        <w:t>AS</w:t>
        <w:tab/>
        <w:t>S1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Tauris</w:t>
        <w:tab/>
        <w:t>8</w:t>
        <w:tab/>
        <w:t>7</w:t>
        <w:tab/>
        <w:t>6</w:t>
        <w:tab/>
        <w:t>5</w:t>
        <w:tab/>
        <w:t>4</w:t>
        <w:tab/>
        <w:t>3</w:t>
        <w:tab/>
        <w:t>2</w:t>
        <w:tab/>
        <w:t>1</w:t>
        <w:tab/>
        <w:t>AS</w:t>
        <w:tab/>
        <w:t>SE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Tipes</w:t>
        <w:tab/>
        <w:tab/>
        <w:t>VM</w:t>
        <w:tab/>
        <w:t>WM</w:t>
        <w:tab/>
        <w:t>PP</w:t>
        <w:tab/>
        <w:t>MED</w:t>
        <w:tab/>
        <w:t>VI1</w:t>
        <w:tab/>
        <w:t>VI2</w:t>
        <w:tab/>
        <w:t>VI3</w:t>
        <w:tab/>
        <w:t>---</w:t>
        <w:tab/>
        <w:t>AS</w:t>
        <w:tab/>
        <w:t>---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Unikon</w:t>
        <w:tab/>
        <w:t>V</w:t>
        <w:tab/>
        <w:t>W</w:t>
        <w:tab/>
        <w:t>P</w:t>
        <w:tab/>
        <w:t>M</w:t>
        <w:tab/>
        <w:t>A</w:t>
        <w:tab/>
        <w:t>B</w:t>
        <w:tab/>
        <w:t>C</w:t>
        <w:tab/>
        <w:t>D</w:t>
        <w:tab/>
        <w:t>AS</w:t>
        <w:tab/>
        <w:t>SE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Wettflugdaten  -  ( 3 ) Tauben - Satz : Spalten 31-42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nennung</w:t>
        <w:tab/>
        <w:t>Spalte</w:t>
        <w:tab/>
        <w:t>Bedeutung</w:t>
        <w:tab/>
        <w:tab/>
        <w:tab/>
        <w:t>Inhalt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</w:t>
        <w:tab/>
        <w:tab/>
        <w:t>31</w:t>
        <w:tab/>
        <w:t>Verbandsmeisterschaft (Alt/Jung)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W</w:t>
        <w:tab/>
        <w:tab/>
        <w:t>32</w:t>
        <w:tab/>
        <w:t>Weitstreckenmeistersch. (Weitstreckenmeist./Jährigenmeist.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</w:t>
        <w:tab/>
        <w:tab/>
        <w:t>33</w:t>
        <w:tab/>
        <w:t>RV-Meisterschaft Verband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M</w:t>
        <w:tab/>
        <w:tab/>
        <w:t>34</w:t>
        <w:tab/>
        <w:t>Medaillen</w:t>
        <w:tab/>
        <w:tab/>
        <w:tab/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</w:t>
        <w:tab/>
        <w:tab/>
        <w:t>35</w:t>
        <w:tab/>
        <w:t xml:space="preserve">RV - interne Benennung (Für vorbenannte RV-Meisterschaft) </w:t>
        <w:tab/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</w:t>
        <w:tab/>
        <w:tab/>
        <w:t>36</w:t>
        <w:tab/>
        <w:tab/>
        <w:t>„</w:t>
        <w:tab/>
        <w:tab/>
        <w:t>„</w:t>
        <w:tab/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</w:t>
        <w:tab/>
        <w:tab/>
        <w:t>37</w:t>
        <w:tab/>
        <w:tab/>
        <w:t>„</w:t>
        <w:tab/>
        <w:tab/>
        <w:t>„</w:t>
        <w:tab/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D</w:t>
        <w:tab/>
        <w:tab/>
        <w:t>38</w:t>
        <w:tab/>
        <w:tab/>
        <w:t>„</w:t>
        <w:tab/>
        <w:tab/>
        <w:t>„</w:t>
        <w:tab/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S</w:t>
        <w:tab/>
        <w:tab/>
        <w:t>39-40</w:t>
        <w:tab/>
        <w:t>Aktion Sorgenkind</w:t>
        <w:tab/>
        <w:tab/>
        <w:t>( 1 - 99 )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E</w:t>
        <w:tab/>
        <w:tab/>
        <w:t>41-42</w:t>
        <w:tab/>
        <w:t>Sonderserie ( Mannschaft</w:t>
        <w:tab/>
        <w:t>( 1 - 99 )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Hinweise: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Ring - Nummern: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Nationalkennzeichen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>Blank</w:t>
        <w:tab/>
        <w:t>= Deutschland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>D</w:t>
        <w:tab/>
        <w:t xml:space="preserve">= </w:t>
        <w:tab/>
        <w:t>„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>X</w:t>
        <w:tab/>
        <w:t xml:space="preserve">= </w:t>
        <w:tab/>
        <w:t>„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>A</w:t>
        <w:tab/>
        <w:t>= Österreich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>AU</w:t>
        <w:tab/>
        <w:t>= USA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>B</w:t>
        <w:tab/>
        <w:t>= Belgien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>CH</w:t>
        <w:tab/>
        <w:t>= Schweiz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>CU</w:t>
        <w:tab/>
        <w:t>= Canada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>DK</w:t>
        <w:tab/>
        <w:t>= Dänemark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>E</w:t>
        <w:tab/>
        <w:t>= Spanien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>F</w:t>
        <w:tab/>
        <w:t>= Frankreich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>GB</w:t>
        <w:tab/>
        <w:t>= Großbritannien ( England )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Courier New" w:ascii="Courier New" w:hAnsi="Courier New"/>
          <w:sz w:val="18"/>
        </w:rPr>
        <w:tab/>
        <w:tab/>
        <w:tab/>
        <w:tab/>
      </w:r>
      <w:r>
        <w:rPr>
          <w:rFonts w:cs="Courier New" w:ascii="Courier New" w:hAnsi="Courier New"/>
          <w:sz w:val="18"/>
          <w:lang w:val="en-US"/>
        </w:rPr>
        <w:t>H</w:t>
        <w:tab/>
        <w:t>= Ungarn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ab/>
        <w:tab/>
        <w:t>I</w:t>
        <w:tab/>
        <w:t>= Italien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ab/>
        <w:tab/>
        <w:t>IF</w:t>
        <w:tab/>
        <w:t>= International Federation ( USA u. Canada )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Courier New" w:ascii="Courier New" w:hAnsi="Courier New"/>
          <w:sz w:val="18"/>
          <w:lang w:val="en-US"/>
        </w:rPr>
        <w:tab/>
        <w:tab/>
        <w:tab/>
        <w:tab/>
      </w:r>
      <w:r>
        <w:rPr>
          <w:rFonts w:cs="Courier New" w:ascii="Courier New" w:hAnsi="Courier New"/>
          <w:sz w:val="18"/>
        </w:rPr>
        <w:t>L</w:t>
        <w:tab/>
        <w:t>= Luxemburg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>N</w:t>
        <w:tab/>
        <w:t>= Norwegen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>NL</w:t>
        <w:tab/>
        <w:t>= Niederlande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>P</w:t>
        <w:tab/>
        <w:t>= Portugal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>PL</w:t>
        <w:tab/>
        <w:t>= Polen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>SA</w:t>
        <w:tab/>
        <w:t>= Südafrika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>S</w:t>
        <w:tab/>
        <w:t>= Schweden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>T</w:t>
        <w:tab/>
        <w:t>= Tschechien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>UK</w:t>
        <w:tab/>
        <w:t>= Vereinigtes Königreich ( England )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ab/>
        <w:tab/>
        <w:t>US</w:t>
        <w:tab/>
        <w:t>= USA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Alle weiteren Zeichen:</w:t>
        <w:tab/>
        <w:t>frei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pBdr>
        <w:top w:val="single" w:sz="6" w:space="1" w:color="000000"/>
        <w:bottom w:val="single" w:sz="6" w:space="1" w:color="000000"/>
      </w:pBd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3T20:05:00Z</dcterms:created>
  <dc:creator>Our Valued Customer</dc:creator>
  <dc:description/>
  <dc:language>en-US</dc:language>
  <cp:lastModifiedBy>Kellermeier</cp:lastModifiedBy>
  <cp:lastPrinted>2001-04-28T16:21:00Z</cp:lastPrinted>
  <dcterms:modified xsi:type="dcterms:W3CDTF">2001-04-28T19:31:00Z</dcterms:modified>
  <cp:revision>3</cp:revision>
  <dc:subject/>
  <dc:title>--- DV -- Datenaustauschprotokoll ( 3/98 ) --- Benennungen ----30</dc:title>
</cp:coreProperties>
</file>