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DV - Datenaustauschprotokoll 3/98 Stammdaten------------30.03.98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Datenfile: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Stammdaten: SKKKRR.D0(0-9</w:t>
        <w:tab/>
        <w:tab/>
        <w:tab/>
        <w:t>(`S`KVN RV.D0(0-9) 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 xml:space="preserve">             (0-9) = Einzeldate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TextBody"/>
        <w:rPr/>
      </w:pPr>
      <w:r>
        <w:rPr/>
        <w:t>------( 0 ) Bezirk - Daten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1         2        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345678901234567890123456789012345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0BZ12ABC------------------------XYZ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**Bezirk - Satz**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1 - 1 Satzart „0“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2 - 2 fre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3 - 4 Bezirk - N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5 - 6 fre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7 -36 Bezirk - 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( 1 ) Kreisverband - Daten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1         2        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345678901234567890123456789012345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KRV12ABC------------------------XYZ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**KRV-Satz**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1 -  1 Satzart „1“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2 -  4 KRV- N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5 -  6 fre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7 - 36 KRV-Nam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( 2 ) RV - Daten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1         2        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345678901234567890123456789012345678901</w:t>
        <w:tab/>
        <w:tab/>
        <w:t>„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0RV12ABC-----------------------------XYZ</w:t>
        <w:tab/>
        <w:tab/>
        <w:t>**RV-Satz**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1 Satzart „2“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2 frei</w:t>
      </w:r>
    </w:p>
    <w:p>
      <w:pPr>
        <w:pStyle w:val="Normal"/>
        <w:ind w:firstLine="708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>3-  4 RV-N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5-  6 fre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7-36 RV-Na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( 3 ) Verein - Daten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1         2         3        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34567890123456789012345678901234567890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12000ABC                        XYZ1234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**Verein-Satz**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 xml:space="preserve"> 1 - 1 Satzart „3“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 xml:space="preserve"> 2 - 3 VR- N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 xml:space="preserve"> 4 - 6 frei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 xml:space="preserve"> 7 -36 VR-Nam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>37 -41 Verband-N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( 4 ) Züchter - Daten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1         2         3         4        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345678901234567890123456789012345678901234567890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12123ABC--------------XYZGrMiSekuGrMiSeku123456789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>**Züchter-Satz**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 xml:space="preserve"> 1 – 1 Satzart „4“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 xml:space="preserve"> 2 - 3 Verein-N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 xml:space="preserve"> 4 - 6 Züchter-Nr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 xml:space="preserve"> 7 -26 Züchter Nam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>27 -34 BR-Koordin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>35 -42 LA-Koordina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>43 -52 Züchterangaben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ab/>
        <w:tab/>
        <w:tab/>
        <w:tab/>
        <w:tab/>
        <w:tab/>
        <w:t>individuell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r Datensatz „3“ eines jeden Vereins muss jeweils vor den Züchterdatensätzen „4“ eingeordnet sein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9:59:00Z</dcterms:created>
  <dc:creator>Our Valued Customer</dc:creator>
  <dc:description/>
  <dc:language>en-US</dc:language>
  <cp:lastModifiedBy>Our Valued Customer</cp:lastModifiedBy>
  <dcterms:modified xsi:type="dcterms:W3CDTF">2001-04-13T20:01:00Z</dcterms:modified>
  <cp:revision>1</cp:revision>
  <dc:subject/>
  <dc:title>--------DV - Datenaustauschprotokoll 3/98 Stammdaten------------30</dc:title>
</cp:coreProperties>
</file>