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000000"/>
        </w:pBdr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 DV - Datenaustauschprotokoll  ( 3/98 ) Wettflugdaten---   ---30.03.98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file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Wettflugdaten:  WKKKRRKW.D0(0-9)     („W“ KVR RV Kalenderwoche .D0(0-9)</w:t>
      </w:r>
    </w:p>
    <w:p>
      <w:pPr>
        <w:pStyle w:val="Normal"/>
        <w:pBdr>
          <w:bottom w:val="single" w:sz="6" w:space="1" w:color="000000"/>
        </w:pBdr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(0-9) = Einzeldateien</w:t>
      </w:r>
    </w:p>
    <w:p>
      <w:pPr>
        <w:pStyle w:val="TextBody"/>
        <w:pBdr>
          <w:bottom w:val="single" w:sz="6" w:space="1" w:color="000000"/>
        </w:pBdr>
        <w:rPr/>
      </w:pPr>
      <w:r>
        <w:rPr/>
        <w:t>--------- ( 0 ) Flugdaten - Satz-------------------------------------------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1        2         3         4         5         6         7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234567890123456789012345678901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TaMoJaStMi1234ABC--------------XYZABC--------------XYZGRMiSekuGrMiSeku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**Flugdaten**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 xml:space="preserve"> 1 - 1 Satzart. „O“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 xml:space="preserve"> 2 - 7 Aufl. - Tag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 xml:space="preserve"> 8 -11       - Zeit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12 -15 Kennung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16 -35 Ort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36 -55 Platz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55 -63 Breit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64 -71 Läng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( 1 ) Stammdaten - Satz ( Züchtersatz )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         4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2345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VVZZZ123ABC-----------  -XYZGrMiSekuGrMiSeku </w:t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>(Sek*100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** Stammdatensatz**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1 - 1 Satzart „1“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2 - 3 VereinsNummer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4 - 6 Züchter Nummer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7 - 9 Anzahl Taub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10 -29 Züchter Nam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30 -37 BR - Koordinat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38 -45 LA - Koordinat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pBdr>
          <w:bottom w:val="single" w:sz="6" w:space="1" w:color="000000"/>
        </w:pBdr>
        <w:rPr/>
      </w:pPr>
      <w:r>
        <w:rPr/>
        <w:t>-----------( 2 ) Uhrensatz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2          3</w:t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VVZZZ1TaMoStMiSeTaMoStMiSeStMiS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**Uhren - Satz**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1 - Satzart „2“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2 - 3 Verein - Nummer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4 - 6 Züchter Nummer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7 - 7 Uhr Nummer4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8 -11</w:t>
        <w:tab/>
        <w:t>gestellt am Ta ^o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12 -17gestellt um StMiSe Uhr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18 -21 Kontrolle am TaMo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22 -27 Kontrolle um StMiSe Uhr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28 -33 Uhr zeigt StMiS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( 3 ) Tauben - Satz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         4         5         6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2345678901234567890123456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VVZZZNNJJVVVVLLLLGUTaMoStMiSeVWPMABCDASSeKPSTS2S3KPSTS2S3KPSTS2S3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**Tauben - Satz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1 - 1 Satzart „3“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2 - 3 Verein - Nr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4 - 6 Züchter - Nr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sz w:val="18"/>
          <w:lang w:val="en-US"/>
        </w:rPr>
        <w:t>7 -19 Ring - Nr. )1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ab/>
        <w:tab/>
        <w:tab/>
        <w:tab/>
        <w:tab/>
        <w:t xml:space="preserve">20 –20 lfd. </w:t>
      </w:r>
      <w:r>
        <w:rPr>
          <w:rFonts w:cs="Courier New" w:ascii="Courier New" w:hAnsi="Courier New"/>
          <w:sz w:val="18"/>
        </w:rPr>
        <w:t>Uhr - Nr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21 -30 Ankunft - Zeit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31 -42 Benennung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43 -50 1. Wettgel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51 -58 2. Wettgel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59 -66 3. Wettgel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>usw. bis 5. Wettgeld bis Spalte 82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83 -92 Codering - Nr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pBdr>
          <w:bottom w:val="single" w:sz="6" w:space="1" w:color="000000"/>
        </w:pBdr>
        <w:rPr/>
      </w:pPr>
      <w:r>
        <w:rPr/>
        <w:t>------------ ( 4 ) Wettgeld - Satz-----------------------------------------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         4          5         6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23456789012345678901234567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VVZZZn111222333444555666777888999111222333444111222333444TTT222333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**Wettgeld - Satz**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1 - 1 Satzart „4“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2 - 3 Verein - Nr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4 - 6 Züchter Nr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7 - 7 Geldsp. - Nr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8 -34 Klassen 1-9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35 -45 Poul 1-4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47 -58 Sieg 1-4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59 -61 Toto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62 -64 Serie 2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65 -67 Serie 3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Aufbau der Ring-Nr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NN</w:t>
        <w:tab/>
        <w:tab/>
        <w:t>= Nationallität</w:t>
        <w:tab/>
        <w:tab/>
        <w:t>alphanumerisch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JJ</w:t>
        <w:tab/>
        <w:tab/>
        <w:t>= Jahrgang.</w:t>
        <w:tab/>
        <w:tab/>
        <w:tab/>
        <w:t>numerisch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VVVV</w:t>
        <w:tab/>
        <w:tab/>
        <w:t>= Verbandsnummer</w:t>
        <w:tab/>
        <w:tab/>
        <w:t>alphanumerisch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0-9,  A-Z,  Blank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LLLL</w:t>
        <w:tab/>
        <w:tab/>
        <w:t>= laufende Nummer</w:t>
        <w:tab/>
        <w:tab/>
        <w:t>numerisch 4stellig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>G</w:t>
        <w:tab/>
        <w:tab/>
        <w:t>= Geschlecht</w:t>
        <w:tab/>
        <w:tab/>
        <w:tab/>
        <w:t>Blank, Null =   Männch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alles andere = Weibch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9:57:00Z</dcterms:created>
  <dc:creator>Our Valued Customer</dc:creator>
  <dc:description/>
  <dc:language>en-US</dc:language>
  <cp:lastModifiedBy>Our Valued Customer</cp:lastModifiedBy>
  <dcterms:modified xsi:type="dcterms:W3CDTF">2001-04-13T19:58:00Z</dcterms:modified>
  <cp:revision>1</cp:revision>
  <dc:subject/>
  <dc:title>--- DV - Datenaustauschprotokoll  ( 3/98 ) Wettflugdaten---   ---30</dc:title>
</cp:coreProperties>
</file>