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DV Datenaustauschprotokoll Leistungsdaten für 2002</w:t>
        <w:tab/>
        <w:tab/>
        <w:t>Version 01/04</w:t>
        <w:tab/>
        <w:tab/>
        <w:tab/>
        <w:t>07. März 200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einame für Ergebnisdaten :   LKKKRRKWDXX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 = Leistungsdaten  / KKK=KV /  RR=RV / KW= Kalenderwoche ( Donnerstag bis Mittwoch ) XX = Verrechnerkennzah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e Daten rechtsbündig / Vorbelegung mit Nullen / Beispiel : L0020630.D16  =  KV 2 / RV 6 / KW 30  Verrechnerkennzahl 1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 Satzart 9 ) Verrechnerdaten  Gesamtlänge 81 Zeiche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6804"/>
        <w:gridCol w:w="709"/>
        <w:gridCol w:w="2693"/>
        <w:gridCol w:w="38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eich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än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i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erkun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Satzar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me des Verrechn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lle Zeich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inksbündig / Rest Blank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nsprechpartner beim Verrechn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lle Zeichen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inksbündig / Rest Blank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elefon des Verrechn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lle Zeich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inksbündig / Rest Blank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ertifikationsnummer des Verrechners mit Blan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lle Zeich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inksbündig / Rest Blanks</w:t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( Satzart 0 ) Flugdaten Gesamtlänge 157 Zeichen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6804"/>
        <w:gridCol w:w="709"/>
        <w:gridCol w:w="2693"/>
        <w:gridCol w:w="3828"/>
      </w:tblGrid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s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eichnung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äng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ich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erkun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tzar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lug - Nr. Reisepl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ga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 2, 3 siehe Erkläru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lasst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lassmon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lassjah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lasstun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lassminu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verrechnung ab M/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lass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 Zeich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ksbündig / Res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lasspla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 Zeich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ksbündig / Res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gr. Breite des Auflassortes ( Grad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gr. Breite des Auflassortes ( Minut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gr. Breite des Auflassortes ( Sekund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gr. Breite des Auflassortes ( 100 / Sekund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gr. Länge des Auflassortes ( Grad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gr. Länge des Auflassortes ( Minut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gr. Länge des Auflassortes ( Sekund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gr. Länge des Auflassortes ( 100 / Sekund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rbandsauszeichnungen für diesen Flu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he Erkläru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rei -    Sperrkennzeichen, zur Zeit nicht aktivi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rei -    Sperrkennzeichen, zur Zeit nicht aktivi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rei -    Sperrkennzeichen, zur Zeit nicht aktivi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rei -    Sperrkennzeichen, zur Zeit nicht aktivi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rei -    Sperrkennzeichen, zur Zeit nicht aktivi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eichnung der 5. Konkurrenz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he Erklärung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setzte Tauben  5. Konkurrenz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-99999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eiligte Züchter  5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tlere Entfernung  5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eichnung der 4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he Erkläru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setzte Tauben 4. Konkurrenz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-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eiligte Züchter  4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tlere Entfernung  4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eichnung der 3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he Erkläru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setzte Tauben  3. Konkurrenz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-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eiligte Züchter  3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tlere Entfernung  3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eichnung der 2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he Erkläru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setzte Tauben  2. Konkurrenz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-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eiligte Züchter  2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tlere Entfernung  2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eichnung der 1. Konkurrenz (RV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he Erkläru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etzte Tauben  1. Konkurrenz (RV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-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eiligte Züchter  1. Konkurrenz (RV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tlere Entfernung  1. Konkurrenz (RV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-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6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r Flug ist Teil des RV - Reiseplan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 = ja / 0 = nein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7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r Flug zählt für Jährigenmeisterschafte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 = ja / 0 = nein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9"/>
        <w:gridCol w:w="7599"/>
      </w:tblGrid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lugart 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= Altflug (Flugnummer 01 – 19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= Jährigen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= Jungflug (Flugnummer 31 – 39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bandsauszeichnungen für diesen Flug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 = keine Auszeichn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= Bronze - Medaillen Alt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= Silber - Medaillen Alt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= Gold - Medaillen Alt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= Sportuhr Alt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= Aktion Mensch Alt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 = Bronze - Medaillen Jung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= Aktion Mensch Jungflug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eichnungen der einzelnen Konkurrenzen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= Regional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= Bezirks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 = Kreis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 = FG 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 = RV Flu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l ein Bezirksflug wie ein Regionalflug gewertet werden, so ist der Flug ebenfalls mit einem „A“ zu kennzeichn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Flugnummer muß in allem Satzarten identisch se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eue Teile sind </w:t>
            </w:r>
            <w:r>
              <w:rPr>
                <w:b/>
                <w:i/>
                <w:sz w:val="20"/>
              </w:rPr>
              <w:t>kursiv und fett</w:t>
            </w:r>
            <w:r>
              <w:rPr>
                <w:sz w:val="20"/>
              </w:rPr>
              <w:t xml:space="preserve"> geduck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( Satzart 1 ) Züchterdaten Gesamtlänge 69 Zeichen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6804"/>
        <w:gridCol w:w="709"/>
        <w:gridCol w:w="2693"/>
        <w:gridCol w:w="38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eich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än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i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erkun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tzar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lug - Nr. Reisepl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einsnummer des Züch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üchternummer des Züch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-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zahl der gesetzten Taub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-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zahl der Preise  5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-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zahl der Preise  4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-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htsbündig / Vorbelegung mit Blanks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zahl der Preise  3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-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zahl der Preise  2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-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zahl der Preise  1. Konkurrenz (RV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-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messung in Me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-99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me des Züch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lle Zeich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inksbündig / Res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Geogr. Breite des Züchterschlages ( Grad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Geogr. Breite des Züchterschlages ( Minut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-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Geogr. Breite des Züchterschlages ( Sekund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-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Geogr. Breite des Züchterschlages ( 100 / Sekund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Geogr. Länge des Züchterschlages ( Grad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Geogr. Länge des Züchterschlages ( Minut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-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Geogr. Länge des Züchterschlages ( Sekund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-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Geogr. Länge des Züchterschlages ( 100 / Sekunde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( Satzart 2 ) Taubendaten Gesamtlänge 76 Zeichen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6804"/>
        <w:gridCol w:w="709"/>
        <w:gridCol w:w="2693"/>
        <w:gridCol w:w="38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eich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än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ei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erkun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tzar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lug -Nr. Reisepl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einsnummer des Züch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üchternummer des Züch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-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ng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he Beschreibung zur Ringnummer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bandsmeisterschaft Alt/J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k / V, 1 / 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lank – nicht markiert / V oder 1 markier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B -Weitstreckenmeisterschaft / VB - Jährigenmeisterschaf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k / W, 1 / 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lank – nicht markiert / W oder 1 markier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V - Verbandsmeisterscha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k / P, 1 / 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lank – nicht markiert / P oder 1 markier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aillen und Sportuh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k / M, 1 / 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lank – nicht markiert / M oder 1 markier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ion Mensch  Alt/J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  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  (A) – werden nicht ausgewert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k / A, 1 / 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lank – nicht markiert / A oder 1 markier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  (B) – werden nicht ausgewert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k / B, 1 / 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lank – nicht markiert / B oder 1 markier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  (C) – werden nicht ausgewert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k / C, 1 / 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lank – nicht markiert / C oder 1 markier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  (D) – werden nicht ausgewert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nk / D, 1 / 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lank – nicht markiert / D oder 1 markier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erser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 –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luggeschwindigkeit x 1000  bzw. Flugdauer in Sekunde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-99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Nullen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nzeichen für die Zeitverrech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=Flugmeter / 1= Zeitverr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ungener Preis  5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-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ungener Preis  4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-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ungener Preis  3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-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ungener Preis  2. Konkurren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-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ungener Preis  1. Konkurrenz (RV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-999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htsbündig / Vorbelegung mit Blank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lektronische Nummer (Chip-Nummer ) – Siehe bei Hinwe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9396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Hinwei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0"/>
              </w:rPr>
            </w:pPr>
            <w:r>
              <w:rPr>
                <w:sz w:val="20"/>
              </w:rPr>
              <w:t>Falls Überbenennungen gelöscht wurden, müssen diese</w:t>
              <w:br/>
              <w:t>mit einem „-„ gekennzeichnet werden!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 gesetzten Tauben müssen mit allen Vorbenennungen</w:t>
              <w:br/>
              <w:t>übergeben werd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sz w:val="20"/>
              </w:rPr>
              <w:t>Die Chipnummer kann natürlich erst dann übergeben werden,</w:t>
              <w:br/>
              <w:t>wenn alle Verwaltungsprogramme für elektronische Systeme</w:t>
              <w:br/>
              <w:t>die Codenummern in ihren Übergabedateien ausgeben. Solange</w:t>
              <w:br/>
              <w:t>können alternativ die T - Dateien übergeben werden.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Vorbenenn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e folgenden Vorbennungen sind verbindlich und dürfen nicht geändert werden!!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d V ist für die Verbandsmeistersch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d W ist für die Weitstreckenmeisterschaft oder die VB - Jährigenmeisterschaf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d P ist für die RV - Meisterschaft des Verbandes, falls andere Tauben als die unter V  vorbenannt si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d M ist für Medaillen und die Sportuh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d AS ist für die Aktion Mensch - Medaille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Jede Zeile muß mit &lt;CR&gt; und &lt;LF&gt; terminiert werden !!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L - Datei  -  Seit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vo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3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8:37:00Z</dcterms:created>
  <dc:creator>Frank Kellermeier</dc:creator>
  <dc:description/>
  <dc:language>en-US</dc:language>
  <cp:lastModifiedBy>Our Valued Customer</cp:lastModifiedBy>
  <cp:lastPrinted>2001-10-29T21:47:00Z</cp:lastPrinted>
  <dcterms:modified xsi:type="dcterms:W3CDTF">2002-03-07T18:38:00Z</dcterms:modified>
  <cp:revision>3</cp:revision>
  <dc:subject/>
  <dc:title>Datenaustauschprotokoll  Wettflugdaten</dc:title>
</cp:coreProperties>
</file>