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DV - Datenaustauschprotokoll  ( 3/98 ) Schlagbestand---------30.03.9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fi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chlagbestand</w:t>
        <w:tab/>
        <w:t>TKKKRR:D0(0-9)</w:t>
        <w:tab/>
        <w:tab/>
        <w:tab/>
        <w:t>(`T`KRV RV.D0(0-9)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(0-9) = Einzeldatei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Tauben – Satz 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12123NNJJVVVVLLLLG12345678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>**Tauben-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1 - Satzart „0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2 - 3 Verein 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4 - 6 Züchter 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7 - 8 Nationalitä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 xml:space="preserve"> 9 -10 Jahrga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>11 -14 Verb. Nr. ( oder Zusamm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>15 –18 lfd. Nr.   acht Stellen lfd. Nr.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>19 -19 Geschlecht (W = Weibchen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>20 -29 Code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20:02:00Z</dcterms:created>
  <dc:creator>Our Valued Customer</dc:creator>
  <dc:description/>
  <dc:language>en-US</dc:language>
  <cp:lastModifiedBy>Our Valued Customer</cp:lastModifiedBy>
  <dcterms:modified xsi:type="dcterms:W3CDTF">2001-04-13T20:04:00Z</dcterms:modified>
  <cp:revision>1</cp:revision>
  <dc:subject/>
  <dc:title>------DV - Datenaustauschprotokoll  ( 3/98 ) Schlagbestand---------30</dc:title>
</cp:coreProperties>
</file>