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ie Berechnung der Entfernungen im Pascal-Quelltext: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{   Entfernungsberechnung zwischen 2 Punkten auf dem Erdball }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{   Die Koordinaten werden in Sekunden übergeben   }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{   Beispiel: 06 40 45,8    =  24045,8 Sekunden    }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unction sig(x:extended):extended; {Umrechnung von Bogen- in Winkelmaß}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egin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ig:=sin(x*pi/180);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nd;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unction cog(x:extended):extended;                {   "   }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egin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g:=cos(x*pi/180);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nd;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unction tag(x:extended):extended;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egin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ag:=sig(x)/cog(x);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nd;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unction arctag(x:extended):extended;             {   "   }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egin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rctag:=arctan(x)*180/pi;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nd;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unction tan(x:extended):extended;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egin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an:=sin(x)/cos(x);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nd;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unction entfernung(l1,b1,l2,b2:extended) : longint;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var b,l,nq,v,v4,u,t,p,la,la1,la2,om1,om2,</w:t>
      </w:r>
    </w:p>
    <w:p>
      <w:pPr>
        <w:pStyle w:val="Nur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,s1,s2,klb,wu,siqb,coqb,sila                      :extended;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egin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:=(b1+b2)/7200;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klb:=b1-b2;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:=l2-l1;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qb:=sqr(cog(b));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iqb:=sqr(sig(b));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q:=6.7192188e-3*coqb;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v:=sqrt(1+nq);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v4:=sqr(v)*sqr(v);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u:=3.23431e-2*v;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:=tag(b);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:=sqr(180*60*60/pi);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a1:=-(nq/(24*p*v4))*(3*sqr(t)+1+nq+6*nq*sqr(t));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a2:=-nq/(12*p);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m1:=arctag((9.9665723e-1)*tag(b1/3600));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m2:=arctag((9.9665723e-1)*tag(b2/3600));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a:=v*l*(1+la1*sqr(klb)+la2*sqr(l)*siqb);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ila:=sqr(sig(la/7200));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u:=sqrt(sqr(sig((om2-om1)/2))+cog(om1)*cog(om2)*sila);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:=arctag(wu/(sqrt(1-sqr(wu))))*7200;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1:=(nq/(24*p*v4))*(sqr(t)-(1+nq+6*nq*sqr(t)));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2:=-nq/(12*p);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ntfernung:=round(s/(u*(1+s1*sqr(klb)+s2*sqr(l)*siqb)));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{Ergebnis auf Meter gerundet}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nd;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4:01:00Z</dcterms:created>
  <dc:creator>Our Valued Customer</dc:creator>
  <dc:description/>
  <dc:language>en-US</dc:language>
  <cp:lastModifiedBy>Our Valued Customer</cp:lastModifiedBy>
  <dcterms:modified xsi:type="dcterms:W3CDTF">2001-04-20T14:01:00Z</dcterms:modified>
  <cp:revision>2</cp:revision>
  <dc:subject/>
  <dc:title/>
</cp:coreProperties>
</file>