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e folgenden Punkte müssen von zertifizierten Preislistenherstellern eingehalten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die Preislistenherstell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inhaltung der Reiseordnung (Stand Januar 200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öffentlichung der Koordinaten des Auflassortes in der Preislis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öffentlichung der Zertifizierungsnummer in jeder Preislis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inhaltung der Vergabebedingungenfür für die Auswertung der Verbandsauszeichnung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inhaltung der Empfehlung zum Ausgleich der Verrechnungsprogramme (Stand 1.4.199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inhaltung der Errechnung der Schlagvermessungen nach Vorgabe des Verbandes (nach dem Programm der Fa. Gebr. Schonenberg Gmb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den Datentrans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inhaltung des Datenaustauschprotokolls (S-,T- und W-Dateien) für den Brieftaubensport (Stand 1.4.1998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inhaltung des Protokolls für den Austausch von Leistungsdaten (Stand 7.03.200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inhaltung des Protokolls für den Austausch von Ergebnisdaten (Stand 21.11.200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Übergabe der Zuordnungs- und Stammdaten des Züchters per Datenfernübertragung auf den Verbandsserv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Übergabe der aktuellen Ergebnis- und Leistungsdaten per Datenfernübertragung auf den Verbandsserv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Übergabe der Zuordnungs- und Stammdaten des Züchters per Datenfernübertragung auf den Verbandsserv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der Verrechner überträgt nur die Daten seiner RV’en, diese aber komplett mit Regionalflug/-flüg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der Hersteller von Gemeinschaftslisten übergibt die entsprechenden L-Dateien an die anderen beteiligten Verrechn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- und L-Dateien müssen von den Programmen automatisch erzeugt werden. (Werden sie mit einem Editor zusammengebastelt, entstehen Übertragungsfehler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öchentlich wird die L- und die E-Datei auf den Server übertragen, dies soll zeitnah zum Wettflug gescheh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nn ein Flug reklamiert wurde, werden die aktuellen L- und E-Dateien zeitnah übertrag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e L-Dateien müssen gezippt übergeben werden. Die Namen müssen folgendermaßen aufgebaut werden:</w:t>
        <w:br/>
        <w:br/>
        <w:t xml:space="preserve"> L-&lt;Verrechnername&gt;_KW_&lt;Version&gt;.zip      zB L-&lt;Verrechnername&gt;_kw30_02.zip</w:t>
        <w:br/>
        <w:br/>
        <w:t xml:space="preserve">Die E-Dateien müssen ungepackt auf den Server gestellt, sie sollen automatisch eingelesen werde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den L-Dateien müssen alle Tauben übergeben werden. (Wunsch des Verbandes zur Kontrolle von Überbenennungen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löschte Überbenennungen müssen mit einem „Minuszeichen“ gekennzeichnet werden, damit keine falschen  Auswertung gefahren werden. (Bei gelöschter RV Meisterschaft des Verbandes greift das Programm sonst auf die Verbandsmeisterschaft zu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 muß die aktuelle Softwareversion des Programmherstellers benutzt wer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eder Preislistenersteller rechnet die Zertifizierungsdateien und übergibt eine Liste, sowie die gesamten angefallenen Dateien auf den Server. Die dazu benötigten Dateien werden auf den Server zu Verfügung gestell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e vom Verband (ROK) zugeteilte Zertifizierungsnummer muß als Verrechnerkennung in die Dateibenennungen eingearbeitet werd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Bei </w:t>
      </w:r>
      <w:r>
        <w:rPr>
          <w:rFonts w:cs="Arial" w:ascii="Arial" w:hAnsi="Arial"/>
          <w:b/>
        </w:rPr>
        <w:t>Bedarf und auf Anforderung</w:t>
      </w:r>
      <w:r>
        <w:rPr>
          <w:rFonts w:cs="Arial" w:ascii="Arial" w:hAnsi="Arial"/>
        </w:rPr>
        <w:t xml:space="preserve"> werden von </w:t>
      </w:r>
      <w:r>
        <w:rPr>
          <w:rFonts w:cs="Arial" w:ascii="Arial" w:hAnsi="Arial"/>
          <w:b/>
        </w:rPr>
        <w:t>einer RV</w:t>
      </w:r>
      <w:r>
        <w:rPr>
          <w:rFonts w:cs="Arial" w:ascii="Arial" w:hAnsi="Arial"/>
        </w:rPr>
        <w:t xml:space="preserve"> folgende Dateien auf den Server übergeben:</w:t>
        <w:br/>
        <w:t>1. Züchterdatei (S-Datei)</w:t>
        <w:br/>
        <w:t>2. Taubendatei (T-Datei)</w:t>
        <w:br/>
        <w:t>3. alle Leistungsdateien (L-Dateien) des Reisejahrs 2001</w:t>
        <w:br/>
        <w:t>4. alle Wettflugdateien (W-Dateien) des Reisejahrs 2001</w:t>
        <w:br/>
        <w:t>5. alle Ergebnisdateien (E-Dateien) des Reisejahrs 2001</w:t>
        <w:br/>
        <w:t>6. eine Jahresleistungsdatei</w:t>
        <w:br/>
        <w:t>7.Eine Jahresendauswertung der RV, mit den Meisterschaften die vom Verband vergeben wer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le Dateien zur Zertifizierung, die auf den Server gestellt werden, sind in einer Datei zu zippen.</w:t>
        <w:br/>
        <w:t>Dateiname:  Zert_&lt;Verrechnername&gt;.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nwei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Zertifizierung ist nicht auf andere Preislistenhersteller übertragba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teilte Zertifizierungen können wiederrufen werd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Einreichen aller Dateien und Auswertungen muß bis zum 31.03.2002 abgeschlossen sein. Später eingegangene Anträge können unter Umständen nicht mehr bis zum Beginn der Reise bearbeite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Zertifizierungen werden rechtzeitig vor der Reisesaison 2002 erteilt und anschließend im Verbandsorgan „Die Brieftaube“ veröffentlicht.</w:t>
      </w:r>
      <w:r>
        <w:br w:type="page"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ntrag zur Zertifizierung als Preislistenerste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ß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 / 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- Adres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p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etes Verrechnungs - Progra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teller des Programm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wendetes FTP - Program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vollständige Liste der von mir verrechneten RV’en lege ich b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verpflichte mich, alle Anforderungen des Verbandes Deutscher Brieftauben Züchter zu erfüllen und notwendige Änderungen in den Anforderungen schnellstens zu realis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 _________</w:t>
        <w:tab/>
        <w:tab/>
        <w:t>Unterschrift: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der ROK auszufüllen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Dat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es –L – Dat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-Dat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lis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Dat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ggeschwindigke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Dat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-Punk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-Dat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sterschaft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tifizierungsnumm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ma:</w:t>
        <w:tab/>
        <w:tab/>
        <w:tab/>
        <w:tab/>
        <w:tab/>
        <w:tab/>
        <w:tab/>
        <w:tab/>
        <w:tab/>
        <w:t>Zert-Nr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uns vollständig verrechnete RV’en nach Kreis und RV-Nummer sorti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567"/>
        <w:gridCol w:w="566"/>
        <w:gridCol w:w="568"/>
        <w:gridCol w:w="2835"/>
        <w:gridCol w:w="567"/>
        <w:gridCol w:w="635"/>
      </w:tblGrid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V – 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V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V – 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V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 ______________</w:t>
        <w:tab/>
        <w:tab/>
        <w:t>Unterschrift: ________________________________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von 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2:36:00Z</dcterms:created>
  <dc:creator>Frank Kellermeier</dc:creator>
  <dc:description/>
  <dc:language>en-US</dc:language>
  <cp:lastModifiedBy>Our Valued Customer</cp:lastModifiedBy>
  <cp:lastPrinted>2002-01-15T17:00:00Z</cp:lastPrinted>
  <dcterms:modified xsi:type="dcterms:W3CDTF">2002-03-07T18:39:00Z</dcterms:modified>
  <cp:revision>4</cp:revision>
  <dc:subject/>
  <dc:title>Frank Kellermeier</dc:title>
</cp:coreProperties>
</file>